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8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4/07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1 – Serviço de telefonis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3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, 30 horas semanais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15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 24 horas ininterrupta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1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2 – Serviço de recepcionist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rviço de recepcionista 40 horas semanais. </w:t>
            </w:r>
          </w:p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2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5-31T17:34:00Z</dcterms:modified>
  <cp:revision>8</cp:revision>
  <dc:subject/>
  <dc:title/>
</cp:coreProperties>
</file>